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менении штатной численности и внесении изменений в 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лавном управлении архитектуры и градостроительства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В целях реализации Законов </w:t>
      </w:r>
      <w:r>
        <w:rPr>
          <w:rStyle w:val="FontStyle12"/>
          <w:sz w:val="28"/>
          <w:szCs w:val="28"/>
        </w:rPr>
        <w:t xml:space="preserve">Московской области № 106/2014-ОЗ </w:t>
        <w:br/>
        <w:t>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Правительство Московской области постановляет:</w:t>
      </w:r>
    </w:p>
    <w:p>
      <w:pPr>
        <w:pStyle w:val="Normal"/>
        <w:autoSpaceDE w:val="false"/>
        <w:ind w:right="-56" w:firstLine="567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color w:val="000000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Правительства Московской области от 08.06.2012 № 786/19 «Об установлении штатной численности и о внесении изменений </w:t>
        <w:br/>
        <w:t xml:space="preserve">в Положение о Главном управлении архитектуры и градостроительства Московской области» (с изменениями, внесенными постановлениями Правительства Московской области от 08.08.2012 № 984/28, от 10.10.2013 </w:t>
        <w:br/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809/45</w:t>
        </w:r>
      </w:hyperlink>
      <w:r>
        <w:rPr>
          <w:sz w:val="28"/>
          <w:szCs w:val="28"/>
        </w:rPr>
        <w:t>)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слова «91 единицы» заменить словами «206 единиц» - с 1 ноября 2014 года, 537 единиц – с 1 января 2015 год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Внести в Положение о Главном управлении архитектуры </w:t>
        <w:br/>
        <w:t xml:space="preserve">и градостроительства Московской области, утвержденное постановлением Правительства Московской области от 14.11.2007 № 858/28 «Об утверждении Положения о Главном управлении архитектуры и градостроительства Московской области» (с изменениями, внесенными постановлениями Правительства Московской области от 24.06.2008 </w:t>
      </w:r>
      <w:hyperlink r:id="rId5">
        <w:r>
          <w:rPr>
            <w:rStyle w:val="InternetLink"/>
            <w:sz w:val="28"/>
            <w:szCs w:val="28"/>
          </w:rPr>
          <w:t>№ 487/21</w:t>
        </w:r>
      </w:hyperlink>
      <w:r>
        <w:rPr>
          <w:sz w:val="28"/>
          <w:szCs w:val="28"/>
        </w:rPr>
        <w:t xml:space="preserve">, от 30.09.2008 </w:t>
        <w:br/>
      </w:r>
      <w:hyperlink r:id="rId6">
        <w:r>
          <w:rPr>
            <w:rStyle w:val="InternetLink"/>
            <w:sz w:val="28"/>
            <w:szCs w:val="28"/>
          </w:rPr>
          <w:t>№ 887/35</w:t>
        </w:r>
      </w:hyperlink>
      <w:r>
        <w:rPr>
          <w:sz w:val="28"/>
          <w:szCs w:val="28"/>
        </w:rPr>
        <w:t xml:space="preserve">, от 12.05.2009 </w:t>
      </w:r>
      <w:hyperlink r:id="rId7">
        <w:r>
          <w:rPr>
            <w:rStyle w:val="InternetLink"/>
            <w:sz w:val="28"/>
            <w:szCs w:val="28"/>
          </w:rPr>
          <w:t>№ 370/19</w:t>
        </w:r>
      </w:hyperlink>
      <w:r>
        <w:rPr>
          <w:sz w:val="28"/>
          <w:szCs w:val="28"/>
        </w:rPr>
        <w:t xml:space="preserve">, от 22.06.2010 </w:t>
      </w:r>
      <w:hyperlink r:id="rId8">
        <w:r>
          <w:rPr>
            <w:rStyle w:val="InternetLink"/>
            <w:sz w:val="28"/>
            <w:szCs w:val="28"/>
          </w:rPr>
          <w:t>№ 470/25</w:t>
        </w:r>
      </w:hyperlink>
      <w:r>
        <w:rPr>
          <w:sz w:val="28"/>
          <w:szCs w:val="28"/>
        </w:rPr>
        <w:t xml:space="preserve">, от 08.06.2012 </w:t>
        <w:br/>
      </w:r>
      <w:hyperlink r:id="rId9">
        <w:r>
          <w:rPr>
            <w:rStyle w:val="InternetLink"/>
            <w:sz w:val="28"/>
            <w:szCs w:val="28"/>
          </w:rPr>
          <w:t>№ 786/19</w:t>
        </w:r>
      </w:hyperlink>
      <w:r>
        <w:rPr>
          <w:sz w:val="28"/>
          <w:szCs w:val="28"/>
        </w:rPr>
        <w:t xml:space="preserve">, от 08.08.2012 </w:t>
      </w:r>
      <w:hyperlink r:id="rId10">
        <w:r>
          <w:rPr>
            <w:rStyle w:val="InternetLink"/>
            <w:sz w:val="28"/>
            <w:szCs w:val="28"/>
          </w:rPr>
          <w:t>№ 984/28</w:t>
        </w:r>
      </w:hyperlink>
      <w:r>
        <w:rPr>
          <w:sz w:val="28"/>
          <w:szCs w:val="28"/>
        </w:rPr>
        <w:t xml:space="preserve">, от 12.11.2012 </w:t>
      </w:r>
      <w:hyperlink r:id="rId11">
        <w:r>
          <w:rPr>
            <w:rStyle w:val="InternetLink"/>
            <w:sz w:val="28"/>
            <w:szCs w:val="28"/>
          </w:rPr>
          <w:t>№ 1416/40</w:t>
        </w:r>
      </w:hyperlink>
      <w:r>
        <w:rPr>
          <w:sz w:val="28"/>
          <w:szCs w:val="28"/>
        </w:rPr>
        <w:t xml:space="preserve">, от 13.05.2013 </w:t>
        <w:br/>
      </w:r>
      <w:hyperlink r:id="rId12">
        <w:r>
          <w:rPr>
            <w:rStyle w:val="InternetLink"/>
            <w:sz w:val="28"/>
            <w:szCs w:val="28"/>
          </w:rPr>
          <w:t>№ 296/18</w:t>
        </w:r>
      </w:hyperlink>
      <w:r>
        <w:rPr>
          <w:sz w:val="28"/>
          <w:szCs w:val="28"/>
        </w:rPr>
        <w:t xml:space="preserve">, от 17.09.2013 </w:t>
      </w:r>
      <w:hyperlink r:id="rId13">
        <w:r>
          <w:rPr>
            <w:rStyle w:val="InternetLink"/>
            <w:sz w:val="28"/>
            <w:szCs w:val="28"/>
          </w:rPr>
          <w:t>№ 743/42</w:t>
        </w:r>
      </w:hyperlink>
      <w:r>
        <w:rPr>
          <w:sz w:val="28"/>
          <w:szCs w:val="28"/>
        </w:rPr>
        <w:t xml:space="preserve">, от 10.10.2013 </w:t>
      </w:r>
      <w:hyperlink r:id="rId14">
        <w:r>
          <w:rPr>
            <w:rStyle w:val="InternetLink"/>
            <w:sz w:val="28"/>
            <w:szCs w:val="28"/>
          </w:rPr>
          <w:t>№ 809/45</w:t>
        </w:r>
      </w:hyperlink>
      <w:r>
        <w:rPr>
          <w:sz w:val="28"/>
          <w:szCs w:val="28"/>
        </w:rPr>
        <w:t xml:space="preserve">, от 14.08.2014 </w:t>
        <w:br/>
      </w:r>
      <w:hyperlink r:id="rId15">
        <w:r>
          <w:rPr>
            <w:rStyle w:val="InternetLink"/>
            <w:sz w:val="28"/>
            <w:szCs w:val="28"/>
          </w:rPr>
          <w:t>№ 647/31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 подпункте 12.1 пункта 1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в абзаце четвертом после слова «значения» дополнить слова «, а также документации по планировке территории, подготовленной на основании документов территориального планирования Московской области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в абзаце одиннадцатом после слова «Федерации» дополнить словами </w:t>
        <w:br/>
        <w:t>«и по подготовке сводного заключения по схеме территориального планирования Российской Федераци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3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 утверждению документов территориального планирования Московской обла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дополнить подпунктом 12.43 следующего содержания:</w:t>
      </w:r>
    </w:p>
    <w:p>
      <w:pPr>
        <w:pStyle w:val="Normal"/>
        <w:autoSpaceDE w:val="false"/>
        <w:ind w:right="-56" w:firstLine="567"/>
        <w:jc w:val="both"/>
        <w:rPr/>
      </w:pPr>
      <w:r>
        <w:rPr>
          <w:sz w:val="28"/>
          <w:szCs w:val="28"/>
        </w:rPr>
        <w:t>«Обеспечение подготовки и выдача Свидетельств об одобрении архитектурно-градостроительных решений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ункт 13 дополнить подпунктом 13.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1. В период перераспределения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, установленных законом Московской област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1. Обеспечение подготовки и утверждение технического задания </w:t>
        <w:br/>
        <w:t>на подготовку проектов документов территориального планирования муниципальных образований Москов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2. Обеспечение подготовки и утверждение технического задания </w:t>
        <w:br/>
        <w:t>на подготовку проектов правил землепользования и застройки городских поселений, сельских поселений и городских окру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3. Обеспечение подготовки проектов схем территориального планирования муниципальных районов, а также подготовки проектов внесения </w:t>
        <w:br/>
        <w:t>в них изменений и внесение их на утверж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4. Обеспечение подготовки проектов генеральных планов городских поселений, сельских поселений, городских округов, а также подготовки проектов внесения в них изменений и внесение их на утверж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5. Обеспечение подготовки проектов правил землепользования </w:t>
        <w:br/>
        <w:t xml:space="preserve">и застройки городских поселений, сельских поселений, городских округов, </w:t>
        <w:br/>
        <w:t xml:space="preserve">а также подготовки проектов внесения в них изменений и внесение их </w:t>
        <w:br/>
        <w:t>на утверж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6. Обеспечение подготовки проектов схем территориального планирования муниципальных районов, а также подготовки проектов внесения </w:t>
        <w:br/>
        <w:t>в них изменений и внесение их на утверж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7. Обеспечение подготовки сводного заключения по проектам документов территориального планирования муниципальных образований Моск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8. Принятие решения по созданию согласительных комиссий </w:t>
        <w:br/>
        <w:t>по рассмотрению разногласий по проектам документов территориального планирования муниципальных образований Моск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9. Обеспечение подготовки документации по планировке территории </w:t>
        <w:br/>
        <w:t>на основании генеральных планов, правил землепользования и застройки поселений, городских округов (без учета генеральных планов и правил землепользования и застройки в случаях, предусмотренных федеральными законами), а также на основании схем территориального планирования муниципальных районов, если такими документами предусмотрено размещение линейных объектов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10. Принятие реш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11. Принятие решения о предоставлении разрешения на отклонение </w:t>
        <w:br/>
        <w:t>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12. Подготовка градостроительных планов земельных участков </w:t>
        <w:br/>
        <w:t>в Московской области в виде отдельного документа (за исключением объектов индивидуального жилищного строитель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13. Предоставление согласия органам местного самоуправления муниципальных образований Московской области по реализации государственных полномочий, предусмотренных Законом Московской области </w:t>
        <w:br/>
        <w:t>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 в части выдачи градостроительных планов земельных участков для индивидуального жилищного строительства на территории городского и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1.14. Ведение информационной системы обеспечения градостроительной деятельности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1.15. Согласование документации по планировке территории объектов федерального значения, в том числе линейных объ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В пункте 17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1. первый абзац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Главного управления имеет двух первых заместителей начальника Главного управления, один из которых является главным архитектором Московской области и четырех заместителей начальника Главного управления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2. дополнить абзацем следующего содерж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Начальник Главного управления может иметь советников и помощников, обладающих соответствующей профессиональной компетенцией и навыками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3. в подпункте 17.1. слова «с федеральным органом исполнительной власти, осуществляющим функции по реализации государственной политики, оказанию государственных услуг, управлению государственным имуществом </w:t>
        <w:br/>
        <w:t xml:space="preserve">в сфере строительства, градостроительства, промышленности строительных материалов и жилищно-коммунального хозяйства» заменить словами </w:t>
        <w:br/>
        <w:t xml:space="preserve">«с Министерством строительства и жилищно-коммунального хозяйства Российской Федерации.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Пункт 18 дополнить подпунктами 18.26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8.26. В период перераспределения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, установленных законом Москов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26.1. Подписывает градостроительные планы земельных участков, подготовленные в виде отдельного документа (за исключением объектов индивидуального жилищного строительства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8.26.2. </w:t>
      </w:r>
      <w:r>
        <w:rPr>
          <w:color w:val="000000"/>
          <w:sz w:val="28"/>
          <w:szCs w:val="28"/>
        </w:rPr>
        <w:t>Согласовывает назначение руководителей структурных подразделений администрации муниципальных образований, осуществляющих деятельность в сфере архитектуры и градостроительства.</w:t>
      </w:r>
    </w:p>
    <w:p>
      <w:pPr>
        <w:pStyle w:val="Normal"/>
        <w:autoSpaceDE w:val="false"/>
        <w:ind w:right="-5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26.3. Согласовывает структуру структурных подразделений администрации муниципальных образований, осуществляющих деятельность </w:t>
        <w:br/>
        <w:t>в сфере архитектуры и градостроительства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Пункт 18 дополнить подпунктами 18.27. следующего содержания:</w:t>
      </w:r>
    </w:p>
    <w:p>
      <w:pPr>
        <w:pStyle w:val="Normal"/>
        <w:autoSpaceDE w:val="false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27. Утверждает Свидетельства об одобрении архитектурно-градостроительных решений объектов капитального строительства.». </w:t>
      </w:r>
    </w:p>
    <w:p>
      <w:pPr>
        <w:pStyle w:val="Normal"/>
        <w:autoSpaceDE w:val="false"/>
        <w:ind w:right="-56" w:firstLine="567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Министерству финансов Московской области при подготовке проекта закона Московской области о внесении изменений в </w:t>
      </w:r>
      <w:hyperlink r:id="rId1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Московской области </w:t>
        <w:br/>
        <w:t xml:space="preserve">от 12.12.2013 № 152/2013-ОЗ «О бюджете Московской области на 2014 год </w:t>
        <w:br/>
        <w:t xml:space="preserve">и на плановый период 2015 и 2016 годов» предусмотреть расходы, связанные </w:t>
        <w:br/>
        <w:t>с реализацией настоящего постановления.</w:t>
      </w:r>
    </w:p>
    <w:p>
      <w:pPr>
        <w:pStyle w:val="Normal"/>
        <w:autoSpaceDE w:val="false"/>
        <w:ind w:right="-56" w:firstLine="567"/>
        <w:jc w:val="both"/>
        <w:rPr/>
      </w:pPr>
      <w:r>
        <w:rPr>
          <w:sz w:val="28"/>
          <w:szCs w:val="28"/>
        </w:rPr>
        <w:t xml:space="preserve">4. Главному управлению по информационной политике Московской области обеспечить официальное опубликование настоящего постановления </w:t>
        <w:br/>
        <w:t xml:space="preserve">в газете «Ежедневные новости. Подмосковье» и размещение (опубликование) </w:t>
        <w:br/>
        <w:t>на Интернет-портале Правительства Московской области.</w:t>
      </w:r>
      <w:bookmarkStart w:id="0" w:name="_GoBack"/>
      <w:bookmarkEnd w:id="0"/>
    </w:p>
    <w:p>
      <w:pPr>
        <w:pStyle w:val="Normal"/>
        <w:autoSpaceDE w:val="false"/>
        <w:ind w:right="-56" w:firstLine="567"/>
        <w:jc w:val="both"/>
        <w:rPr/>
      </w:pPr>
      <w:r>
        <w:rPr>
          <w:sz w:val="28"/>
          <w:szCs w:val="28"/>
        </w:rPr>
        <w:t>5. Пункт 18.27 и подпункт 12.43 вступают в силу с 1 января 2015 года.</w:t>
      </w:r>
    </w:p>
    <w:p>
      <w:pPr>
        <w:pStyle w:val="Normal"/>
        <w:autoSpaceDE w:val="false"/>
        <w:ind w:right="-56" w:firstLine="567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autoSpaceDE w:val="false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ыполнением настоящего постановления возложить </w:t>
        <w:br/>
        <w:t>на заместителя Председателя Правительства Московской области                                Елянюшкина Г.В.</w:t>
      </w:r>
    </w:p>
    <w:p>
      <w:pPr>
        <w:pStyle w:val="Normal"/>
        <w:autoSpaceDE w:val="false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autoSpaceDE w:val="false"/>
        <w:ind w:right="-56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        А.Ю. Воробьёв</w:t>
      </w:r>
    </w:p>
    <w:sectPr>
      <w:headerReference w:type="default" r:id="rId17"/>
      <w:headerReference w:type="first" r:id="rId18"/>
      <w:type w:val="nextPage"/>
      <w:pgSz w:w="11906" w:h="16838"/>
      <w:pgMar w:left="1260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36" w:leader="none"/>
      </w:tabs>
      <w:jc w:val="both"/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20074CDBF383290DF09888CFECF21309564B0C68F84D5DF35976A385jEY7H" TargetMode="External"/><Relationship Id="rId3" Type="http://schemas.openxmlformats.org/officeDocument/2006/relationships/hyperlink" Target="consultantplus://offline/ref=CF57AD4E1C0EB4BCE2C0A0281AC618042EF49FD77AC35E4D428A03D42F6864A077C47BEEBE487AA2t4f3H" TargetMode="External"/><Relationship Id="rId4" Type="http://schemas.openxmlformats.org/officeDocument/2006/relationships/hyperlink" Target="consultantplus://offline/ref=3E20074CDBF383290DF09888CFECF21309564B0C68F84D5DF35976A385E75B8B9563372DD6FFB810j5Y5H" TargetMode="External"/><Relationship Id="rId5" Type="http://schemas.openxmlformats.org/officeDocument/2006/relationships/hyperlink" Target="consultantplus://offline/ref=CF9662C8C963D71CFD619D43B748952F33C269744C51DE77B0CCC08D003ED8311E307B55949313k6I7R" TargetMode="External"/><Relationship Id="rId6" Type="http://schemas.openxmlformats.org/officeDocument/2006/relationships/hyperlink" Target="consultantplus://offline/ref=CF9662C8C963D71CFD619D43B748952F32C468764F51DE77B0CCC08D003ED8311E307B55949313k6I7R" TargetMode="External"/><Relationship Id="rId7" Type="http://schemas.openxmlformats.org/officeDocument/2006/relationships/hyperlink" Target="consultantplus://offline/ref=CF9662C8C963D71CFD619D43B748952F34C46F704E5A837DB895CC8F073187261979775494931362kEICR" TargetMode="External"/><Relationship Id="rId8" Type="http://schemas.openxmlformats.org/officeDocument/2006/relationships/hyperlink" Target="consultantplus://offline/ref=CF9662C8C963D71CFD619D43B748952F34C66A754458837DB895CC8F073187261979775494931362kEICR" TargetMode="External"/><Relationship Id="rId9" Type="http://schemas.openxmlformats.org/officeDocument/2006/relationships/hyperlink" Target="consultantplus://offline/ref=CF9662C8C963D71CFD619D43B748952F34C36374445F837DB895CC8F073187261979775494931362kEIFR" TargetMode="External"/><Relationship Id="rId10" Type="http://schemas.openxmlformats.org/officeDocument/2006/relationships/hyperlink" Target="consultantplus://offline/ref=CF9662C8C963D71CFD619D43B748952F34C163714A52837DB895CC8F073187261979775494931362kEIER" TargetMode="External"/><Relationship Id="rId11" Type="http://schemas.openxmlformats.org/officeDocument/2006/relationships/hyperlink" Target="consultantplus://offline/ref=CF9662C8C963D71CFD619D43B748952F34C26870495B837DB895CC8F073187261979775494931362kEICR" TargetMode="External"/><Relationship Id="rId12" Type="http://schemas.openxmlformats.org/officeDocument/2006/relationships/hyperlink" Target="consultantplus://offline/ref=CF9662C8C963D71CFD619D43B748952F34C36A74455D837DB895CC8F073187261979775494931362kEICR" TargetMode="External"/><Relationship Id="rId13" Type="http://schemas.openxmlformats.org/officeDocument/2006/relationships/hyperlink" Target="consultantplus://offline/ref=CF9662C8C963D71CFD619D43B748952F34C36C744E53837DB895CC8F073187261979775494931367kEICR" TargetMode="External"/><Relationship Id="rId14" Type="http://schemas.openxmlformats.org/officeDocument/2006/relationships/hyperlink" Target="consultantplus://offline/ref=CF9662C8C963D71CFD619D43B748952F34C363754E5E837DB895CC8F073187261979775494931362kEIER" TargetMode="External"/><Relationship Id="rId15" Type="http://schemas.openxmlformats.org/officeDocument/2006/relationships/hyperlink" Target="consultantplus://offline/ref=CF9662C8C963D71CFD619D43B748952F34CD6F70485A837DB895CC8F073187261979775494931362kEICR" TargetMode="External"/><Relationship Id="rId16" Type="http://schemas.openxmlformats.org/officeDocument/2006/relationships/hyperlink" Target="consultantplus://offline/ref=12772A150721DEA213EC17A88D4626BF5DDFF7279A0C1E8C566BAFA1ABn4zES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03:00Z</dcterms:created>
  <dc:creator>romanova</dc:creator>
  <dc:description/>
  <cp:keywords/>
  <dc:language>en-US</dc:language>
  <cp:lastModifiedBy>Ахатанова</cp:lastModifiedBy>
  <cp:lastPrinted>2014-10-24T08:54:00Z</cp:lastPrinted>
  <dcterms:modified xsi:type="dcterms:W3CDTF">2014-10-24T07:38:00Z</dcterms:modified>
  <cp:revision>66</cp:revision>
  <dc:subject/>
  <dc:title/>
</cp:coreProperties>
</file>